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Предмет закупки:</w:t>
      </w:r>
      <w:r>
        <w:rPr>
          <w:b/>
          <w:szCs w:val="28"/>
        </w:rPr>
        <w:t xml:space="preserve"> </w:t>
      </w:r>
      <w:r>
        <w:rPr>
          <w:b/>
        </w:rPr>
        <w:t>регулирующие, отсечные клапана, дисковые затворы, краны шаровые для технологических объектов</w:t>
      </w:r>
      <w:r>
        <w:rPr/>
        <w:t xml:space="preserve"> ОАО «Славнефть-ЯНОС»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Плановые сроки поставки Товара: январь – февраль 2018 г.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1 (делимый)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111"/>
        <w:gridCol w:w="709"/>
        <w:gridCol w:w="752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лапан регулирующий поз. FV 2-3025</w:t>
            </w:r>
            <w:r>
              <w:rPr>
                <w:bCs/>
                <w:sz w:val="22"/>
                <w:szCs w:val="20"/>
                <w:lang w:val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708-30-АТХ-ОЛ-51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708-30-АТХ-ЗТП-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Клапан регулирующий поз. FV 5-3019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708-30-АТХ-ОЛ-51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708-30-АТХ-ЗТП-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Клапан регулирующий поз. PV 2-202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708-30-АТХ-ОЛ-51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708-30-АТХ-ЗТП-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Клапан регулирующий поз. PV 5-204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708-30-АТХ-ОЛ-51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708-30-АТХ-ЗТП-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Клапан регулирующий поз. FV 4-625-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5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Клапан регулирующий поз. FV 4-626-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5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лапан регулирующий поз. PV 6-2002</w:t>
            </w:r>
            <w:r>
              <w:rPr>
                <w:bCs/>
                <w:sz w:val="22"/>
                <w:szCs w:val="20"/>
                <w:lang w:val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5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Клапан регулирующий поз. LV 4-7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69-30-АТХ-ОЛ-5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69-30-АТХ-ЗТП-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лапан регулирующий поз. TV 4-7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69-30-АТХ-ОЛ-5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69-30-АТХ-ЗТП-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Клапан регулирующий поз. FV 30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739-211-АТХ-ОЛ-5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739-211-АТХ-ЗТП-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лапан регулирующий поз.TV 12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739-211-АТХ-ОЛ-5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739-211-АТХ-ЗТП-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лапан регулирующий поз.LV 0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972-36/2-АТХ-ОЛ-5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972-36/2-АТХ-ЗТП-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лапан регулирующий поз.UV 2-7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936-39-АТХ-ОЛ-5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936-39-АТХ-ЗТП-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before="120" w:after="0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708-30-АТХ-ОЛ-51;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708-30-АТХ-ЗТП-51;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479-30-АТХ-ОЛ-51;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479-30-АТХ-ЗТП-51;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469-30-АТХ-ОЛ-51;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469-30-АТХ-ЗТП-51;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739-211-АТХ-ОЛ-51;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739-211-АТХ-ЗТП-51;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972-36/2-АТХ-ОЛ-51;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972-36/2-АТХ-ЗТП-51;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936-39-АТХ-ОЛ-51;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936-39-АТХ-ЗТП-51.</w:t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2 (делимый)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111"/>
        <w:gridCol w:w="709"/>
        <w:gridCol w:w="752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0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лапан отсечной поз.UV 2-71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ОЛ-52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ЗТП-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0"/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лапан отсечной поз.UV 3-501-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ОЛ-52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ЗТП-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0"/>
                <w:lang w:val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лапан отсечной поз.UV 2-71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ОЛ-52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ЗТП-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0"/>
                <w:lang w:val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лапан отсечной поз.UV 2-4-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ОЛ-52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ЗТП-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лапан отсечной поз.UV 2-71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ОЛ-52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ЗТП-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0"/>
                <w:lang w:val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лапан отсечной поз.UV 2-4-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ОЛ-52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ЗТП-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0"/>
                <w:lang w:val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лапан отсечной поз.UV 2-71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ОЛ-52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ЗТП-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0"/>
                <w:lang w:val="en-US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лапан отсечной поз.UV 2-71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ОЛ-52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ЗТП-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0"/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лапан отсечной поз.UV 3-501-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ОЛ-52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ЗТП-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0"/>
                <w:lang w:val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лапан отсечной поз.UV 2-71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ОЛ-52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ЗТП-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лапан отсечной поз.UV 3-501-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ОЛ-52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ЗТП-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0"/>
                <w:lang w:val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лапан отсечной поз.UV 2-71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ОЛ-52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5-30-АТХ-ЗТП-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Клапан отсечной поз.UV 2-40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936-39-АТХ-ОЛ-52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936-39-АТХ-ЗТП-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before="120" w:after="0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475-30-АТХ-ОЛ-52;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475-30-АТХ-ЗТП-52;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936-39-АТХ-ОЛ-52;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936-39-АТХ-ЗТП-52.</w:t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3 (делимый)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111"/>
        <w:gridCol w:w="709"/>
        <w:gridCol w:w="752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Затвор дисковый с п/п поз.UV 5-7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ТМ- </w:t>
            </w:r>
            <w:r>
              <w:rPr>
                <w:b/>
                <w:sz w:val="22"/>
                <w:szCs w:val="20"/>
              </w:rPr>
              <w:t>ОЛ-02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АТХ-ОЛ-62 изм.1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Затвор дисковый с п/п поз.UV 5-7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ТМ- </w:t>
            </w:r>
            <w:r>
              <w:rPr>
                <w:b/>
                <w:sz w:val="22"/>
                <w:szCs w:val="20"/>
              </w:rPr>
              <w:t>ОЛ-02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2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Затвор дисковый с п/п поз.UV 5-7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ТМ- </w:t>
            </w:r>
            <w:r>
              <w:rPr>
                <w:b/>
                <w:sz w:val="22"/>
                <w:szCs w:val="20"/>
              </w:rPr>
              <w:t>ОЛ-02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2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Затвор дисковый с п/п поз.UV 5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ТМ- </w:t>
            </w:r>
            <w:r>
              <w:rPr>
                <w:b/>
                <w:sz w:val="22"/>
                <w:szCs w:val="20"/>
              </w:rPr>
              <w:t>ОЛ-05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АТХ-ОЛ-62 изм.1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Затвор дисковый с п/п поз.UV 5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ТМ- </w:t>
            </w:r>
            <w:r>
              <w:rPr>
                <w:b/>
                <w:sz w:val="22"/>
                <w:szCs w:val="20"/>
              </w:rPr>
              <w:t>ОЛ-05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АТХ-ОЛ-62 изм.1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Затвор дисковый с п/п поз.UV 5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ТМ- </w:t>
            </w:r>
            <w:r>
              <w:rPr>
                <w:b/>
                <w:sz w:val="22"/>
                <w:szCs w:val="20"/>
              </w:rPr>
              <w:t>ОЛ-05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АТХ-ОЛ-62 изм.1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Затвор дисковый с п/п поз.UV 5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ТМ- </w:t>
            </w:r>
            <w:r>
              <w:rPr>
                <w:b/>
                <w:sz w:val="22"/>
                <w:szCs w:val="20"/>
              </w:rPr>
              <w:t>ОЛ-05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АТХ-ОЛ-62 изм.1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Затвор дисковый с п/п поз.UV 5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ТМ- </w:t>
            </w:r>
            <w:r>
              <w:rPr>
                <w:b/>
                <w:sz w:val="22"/>
                <w:szCs w:val="20"/>
              </w:rPr>
              <w:t>ОЛ-05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АТХ-ОЛ-62 изм.1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Затвор дисковый с п/п поз.UV 5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ТМ- </w:t>
            </w:r>
            <w:r>
              <w:rPr>
                <w:b/>
                <w:sz w:val="22"/>
                <w:szCs w:val="20"/>
              </w:rPr>
              <w:t>ОЛ-05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АТХ-ОЛ-62 изм.1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Затвор дисковый с п/п поз.UV 6-7033</w:t>
            </w:r>
          </w:p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ТМ- </w:t>
            </w:r>
            <w:r>
              <w:rPr>
                <w:b/>
                <w:sz w:val="22"/>
                <w:szCs w:val="20"/>
              </w:rPr>
              <w:t>ОЛ-02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2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Затвор дисковый с п/п поз.UV 6-70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ТМ- </w:t>
            </w:r>
            <w:r>
              <w:rPr>
                <w:b/>
                <w:sz w:val="22"/>
                <w:szCs w:val="20"/>
              </w:rPr>
              <w:t>ОЛ-02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2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Затвор дисковый с п/п поз.UV 6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ТМ- </w:t>
            </w:r>
            <w:r>
              <w:rPr>
                <w:b/>
                <w:sz w:val="22"/>
                <w:szCs w:val="20"/>
              </w:rPr>
              <w:t>ОЛ-05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АТХ-ОЛ-62 изм.1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Затвор дисковый с п/п поз.UV 6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ТМ- </w:t>
            </w:r>
            <w:r>
              <w:rPr>
                <w:b/>
                <w:sz w:val="22"/>
                <w:szCs w:val="20"/>
              </w:rPr>
              <w:t>ОЛ-05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АТХ-ОЛ-62 изм.1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before="120" w:after="0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479-30-ТМ- ОЛ-02;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479-30-ТМ- ОЛ-05;</w:t>
      </w:r>
    </w:p>
    <w:p>
      <w:pPr>
        <w:pStyle w:val="Normal"/>
        <w:autoSpaceDE w:val="false"/>
        <w:rPr/>
      </w:pPr>
      <w:r>
        <w:rPr>
          <w:b/>
          <w:i/>
          <w:iCs/>
        </w:rPr>
        <w:t xml:space="preserve">18479-30-АТХ-ОЛ-62 изм.1; </w:t>
      </w:r>
    </w:p>
    <w:p>
      <w:pPr>
        <w:pStyle w:val="Normal"/>
        <w:autoSpaceDE w:val="false"/>
        <w:rPr/>
      </w:pPr>
      <w:r>
        <w:rPr>
          <w:b/>
          <w:i/>
          <w:iCs/>
        </w:rPr>
        <w:t>18479-30-АТХ-ЗТП-62.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120" w:after="0"/>
        <w:rPr>
          <w:b/>
          <w:b/>
          <w:i/>
          <w:i/>
          <w:iCs/>
        </w:rPr>
      </w:pPr>
      <w:r>
        <w:rPr>
          <w:b/>
          <w:i/>
          <w:iCs/>
        </w:rPr>
        <w:t>Лот № 4 (делимый)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111"/>
        <w:gridCol w:w="709"/>
        <w:gridCol w:w="752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ран шаровый с п/п поз.UV 4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ТМ-</w:t>
            </w:r>
            <w:r>
              <w:rPr>
                <w:b/>
                <w:sz w:val="22"/>
                <w:szCs w:val="20"/>
              </w:rPr>
              <w:t>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ран шаровый с п/п поз.UV 5-70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ТМ- </w:t>
            </w:r>
            <w:r>
              <w:rPr>
                <w:b/>
                <w:sz w:val="22"/>
                <w:szCs w:val="20"/>
              </w:rPr>
              <w:t>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ран шаровый с п/п поз.UV 5-70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 ТМ-</w:t>
            </w:r>
            <w:r>
              <w:rPr>
                <w:b/>
                <w:sz w:val="22"/>
                <w:szCs w:val="20"/>
              </w:rPr>
              <w:t>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ран шаровый с п/п поз.UV 5-7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 ТМ-</w:t>
            </w:r>
            <w:r>
              <w:rPr>
                <w:b/>
                <w:sz w:val="22"/>
                <w:szCs w:val="20"/>
              </w:rPr>
              <w:t>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ран шаровый с п/п поз.UV 5-70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 ТМ-</w:t>
            </w:r>
            <w:r>
              <w:rPr>
                <w:b/>
                <w:sz w:val="22"/>
                <w:szCs w:val="20"/>
              </w:rPr>
              <w:t>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ран шаровый с п/п поз.UV 5-70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 ТМ-</w:t>
            </w:r>
            <w:r>
              <w:rPr>
                <w:b/>
                <w:sz w:val="22"/>
                <w:szCs w:val="20"/>
              </w:rPr>
              <w:t>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ран шаровый с п/п поз.UV 5-7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 ТМ-</w:t>
            </w:r>
            <w:r>
              <w:rPr>
                <w:b/>
                <w:sz w:val="22"/>
                <w:szCs w:val="20"/>
              </w:rPr>
              <w:t>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ран шаровый с п/п поз.UV 5-7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 ТМ-</w:t>
            </w:r>
            <w:r>
              <w:rPr>
                <w:b/>
                <w:sz w:val="22"/>
                <w:szCs w:val="20"/>
              </w:rPr>
              <w:t>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ран шаровый с п/п поз.UV 5-70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 ТМ-</w:t>
            </w:r>
            <w:r>
              <w:rPr>
                <w:b/>
                <w:sz w:val="22"/>
                <w:szCs w:val="20"/>
              </w:rPr>
              <w:t>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ран шаровый с п/п поз.UV 5-70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 ТМ-</w:t>
            </w:r>
            <w:r>
              <w:rPr>
                <w:b/>
                <w:sz w:val="22"/>
                <w:szCs w:val="20"/>
              </w:rPr>
              <w:t>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ран шаровый с п/п поз.UV 5-70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 xml:space="preserve">18479-30-ТМ- </w:t>
            </w:r>
            <w:r>
              <w:rPr>
                <w:b/>
                <w:sz w:val="22"/>
                <w:szCs w:val="20"/>
              </w:rPr>
              <w:t>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ран шаровый с п/п поз.UV 5-70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 xml:space="preserve">18479-30-ТМ- </w:t>
            </w:r>
            <w:r>
              <w:rPr>
                <w:b/>
                <w:sz w:val="22"/>
                <w:szCs w:val="20"/>
              </w:rPr>
              <w:t>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ран шаровый с п/п поз.UV 5-70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ТМ- </w:t>
            </w:r>
            <w:r>
              <w:rPr>
                <w:b/>
                <w:sz w:val="22"/>
                <w:szCs w:val="20"/>
              </w:rPr>
              <w:t>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ран шаровый с п/п поз.UV 6-70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 ТМ-</w:t>
            </w:r>
            <w:r>
              <w:rPr>
                <w:b/>
                <w:sz w:val="22"/>
                <w:szCs w:val="20"/>
              </w:rPr>
              <w:t xml:space="preserve"> 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ран шаровый с п/п поз.UV 6-70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 ТМ-</w:t>
            </w:r>
            <w:r>
              <w:rPr>
                <w:b/>
                <w:sz w:val="22"/>
                <w:szCs w:val="20"/>
              </w:rPr>
              <w:t>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ран шаровый с п/п поз.UV 6-70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 ТМ-</w:t>
            </w:r>
            <w:r>
              <w:rPr>
                <w:b/>
                <w:sz w:val="22"/>
                <w:szCs w:val="20"/>
              </w:rPr>
              <w:t xml:space="preserve"> 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ран шаровый с п/п поз.UV 6-70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 ТМ-</w:t>
            </w:r>
            <w:r>
              <w:rPr>
                <w:b/>
                <w:sz w:val="22"/>
                <w:szCs w:val="20"/>
              </w:rPr>
              <w:t xml:space="preserve"> 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ран шаровый с п/п поз.UV 6-70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479-30- ТМ- </w:t>
            </w:r>
            <w:r>
              <w:rPr>
                <w:b/>
                <w:sz w:val="22"/>
                <w:szCs w:val="20"/>
              </w:rPr>
              <w:t>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ран шаровый с п/п поз.UV 6-70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 ТМ-</w:t>
            </w:r>
            <w:r>
              <w:rPr>
                <w:b/>
                <w:sz w:val="22"/>
                <w:szCs w:val="20"/>
              </w:rPr>
              <w:t>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ран шаровый с п/п поз.UV 6-70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ТМ-</w:t>
            </w:r>
            <w:r>
              <w:rPr>
                <w:b/>
                <w:sz w:val="22"/>
                <w:szCs w:val="20"/>
              </w:rPr>
              <w:t>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ран шаровый с п/п поз.UV 6-70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ТМ-</w:t>
            </w:r>
            <w:r>
              <w:rPr>
                <w:b/>
                <w:sz w:val="22"/>
                <w:szCs w:val="20"/>
              </w:rPr>
              <w:t>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ран шаровый с п/п поз.UV 6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ТМ-</w:t>
            </w:r>
            <w:r>
              <w:rPr>
                <w:b/>
                <w:sz w:val="22"/>
                <w:szCs w:val="20"/>
              </w:rPr>
              <w:t>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ран шаровый с п/п поз.UV 7-70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 ТМ-</w:t>
            </w:r>
            <w:r>
              <w:rPr>
                <w:b/>
                <w:sz w:val="22"/>
                <w:szCs w:val="20"/>
              </w:rPr>
              <w:t>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Кран шаровый с п/п поз.UV 7-704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 ТМ-</w:t>
            </w:r>
            <w:r>
              <w:rPr>
                <w:b/>
                <w:sz w:val="22"/>
                <w:szCs w:val="20"/>
              </w:rPr>
              <w:t>ОЛ-01 изм. 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Кран шаровый с п/п поз.UV 7-70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ТМ-</w:t>
            </w:r>
            <w:r>
              <w:rPr>
                <w:b/>
                <w:sz w:val="22"/>
                <w:szCs w:val="20"/>
              </w:rPr>
              <w:t>ОЛ-01 изм.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ЗТП-63-R0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79-30-АТХ-ОЛ-63-R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</w:tbl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479-30-ТМ-ОЛ-01 изм.1;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479-30-АТХ-ЗТП-63-R01;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479-30-АТХ-ОЛ-63-R01.</w:t>
      </w:r>
    </w:p>
    <w:p>
      <w:pPr>
        <w:pStyle w:val="Normal"/>
        <w:autoSpaceDE w:val="false"/>
        <w:spacing w:before="120" w:after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jc w:val="both"/>
        <w:rPr/>
      </w:pPr>
      <w:r>
        <w:rPr>
          <w:b/>
          <w:i/>
          <w:iCs/>
        </w:rPr>
        <w:t>Общие требования к предмету закупки.</w:t>
      </w:r>
    </w:p>
    <w:p>
      <w:pPr>
        <w:pStyle w:val="Normal"/>
        <w:autoSpaceDE w:val="false"/>
        <w:spacing w:before="240" w:after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  <w:t>ТРЕБОВАНИЯ К ПРЕДМЕТУ ЗАКУПКИ</w:t>
        <w:br/>
        <w:t>(ТЕХНИЧЕСКОЕ ЗАДАНИЕ)</w:t>
      </w:r>
    </w:p>
    <w:p>
      <w:pPr>
        <w:pStyle w:val="Normal"/>
        <w:autoSpaceDE w:val="false"/>
        <w:spacing w:before="0" w:after="60"/>
        <w:rPr>
          <w:b/>
          <w:b/>
          <w:iCs/>
          <w:szCs w:val="22"/>
        </w:rPr>
      </w:pPr>
      <w:r>
        <w:rPr>
          <w:b/>
          <w:iCs/>
          <w:sz w:val="21"/>
          <w:szCs w:val="22"/>
        </w:rPr>
        <w:t>Предмет закупки: Регулирующие клапаны, отсечные клапаны, регуляторы давления прямого действия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048"/>
        <w:gridCol w:w="2389"/>
        <w:gridCol w:w="1614"/>
        <w:gridCol w:w="2229"/>
      </w:tblGrid>
      <w:tr>
        <w:trPr>
          <w:tblHeader w:val="true"/>
          <w:trHeight w:val="30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napToGrid w:val="false"/>
              <w:spacing w:before="120" w:after="0"/>
              <w:ind w:left="72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редлагаемого товара заказной документации проекта ЗТП и ОЛ, Приложениям №1, 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штампованные на каждом листе ОЛ, ЗТП, Приложения №1,2 с надписью «ПОДТВЕРЖДАЮ», печатью и подписью Контрагента (Производителя) с обязательным заполнением всех граф «заполняется участником закупочных процедур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штампованные на каждом листе ОЛ, ЗТП, Приложения №1,2 с надписью «ПОДТВЕРЖДАЮ», печатью и подписью Контрагента (Производителя) с обязательным заполнением всех граф «заполняется участником закупочных процедур»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ТП – техническое предложение</w:t>
      </w:r>
    </w:p>
    <w:p>
      <w:pPr>
        <w:pStyle w:val="Normal"/>
        <w:autoSpaceDE w:val="false"/>
        <w:spacing w:before="60" w:after="0"/>
        <w:rPr/>
      </w:pPr>
      <w:r>
        <w:rPr>
          <w:iCs/>
          <w:sz w:val="22"/>
          <w:szCs w:val="22"/>
        </w:rPr>
        <w:t>Приложение№1 к ОЛ и ЗТП – Т</w:t>
      </w:r>
      <w:r>
        <w:rPr>
          <w:sz w:val="22"/>
        </w:rPr>
        <w:t>иповые технические условия на средства КИП и А для объектов ОАО «Славнефть-ЯНОС»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before="60" w:after="0"/>
        <w:jc w:val="both"/>
        <w:rPr>
          <w:sz w:val="22"/>
        </w:rPr>
      </w:pPr>
      <w:r>
        <w:rPr>
          <w:sz w:val="22"/>
        </w:rPr>
        <w:t>Приложение № 2 к ОЛ и ЗТП – Требуемые схемы пневматической обвязки;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spacing w:before="12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Основные требования к Контрагенту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720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iCs/>
        </w:rPr>
        <w:t>1.</w:t>
      </w:r>
      <w:r>
        <w:rPr>
          <w:rFonts w:eastAsia="Calibri"/>
          <w:lang w:eastAsia="en-US"/>
        </w:rPr>
        <w:t xml:space="preserve"> Контрагент должен иметь статус «Аккредитован» в действующей БДКП или обязательно пройти аккредитацию в установленном порядке на ОАО «Славнефть-ЯНОС».</w:t>
      </w:r>
    </w:p>
    <w:p>
      <w:pPr>
        <w:pStyle w:val="Normal"/>
        <w:autoSpaceDE w:val="false"/>
        <w:spacing w:before="240" w:after="12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  <w:t>ТРЕБОВАНИЯ К КОНТРАГЕНТУ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186"/>
        <w:gridCol w:w="2410"/>
        <w:gridCol w:w="1176"/>
        <w:gridCol w:w="2509"/>
      </w:tblGrid>
      <w:tr>
        <w:trPr>
          <w:tblHeader w:val="true"/>
          <w:trHeight w:val="3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наличия у участника закупки действующей (на момент подачи ТП и даты поставки) авторизации на поставку, техническое сопровождение предлагаемого оборудования на территории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(письмо), адресованный Участнику закупки и  выданный Производителем или официальным представителем Производителя в РФ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наличия у участника закупки действующей (на момент подачи ТП и даты поставки)  авторизации на поставку, техническое сопровождение предлагаемого оборудования на территории РФ.</w:t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Подтверждение наличия у участника закупки сведений (наименование организации, адрес, контактные данные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аккредитованных сервисных центрах на территории РФ, осуществляющих гарантийное и постгарантийное обслуживание предлагаемого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в свободной форме на фирменном бланке с печатью за подписью руководителя от Производителя или официального представителя в РФ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наличия у участника закупки сведений (наименование организации, адрес, контактные данные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аккредитованных сервисных центрах на территории РФ, осуществляющих гарантийное и постгарантийное обслуживание предлагаемого Товара.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Особые услов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Отсутствуют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Директор по снабжению               </w:t>
        <w:tab/>
        <w:t xml:space="preserve"> ________________      </w:t>
      </w:r>
      <w:r>
        <w:rPr>
          <w:u w:val="single"/>
        </w:rPr>
        <w:t>Д.Ю. Уржумов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>подпись</w:t>
        <w:tab/>
        <w:tab/>
        <w:tab/>
        <w:t>Ф.И.О.</w:t>
      </w:r>
    </w:p>
    <w:sectPr>
      <w:headerReference w:type="default" r:id="rId2"/>
      <w:type w:val="nextPage"/>
      <w:pgSz w:w="11906" w:h="16838"/>
      <w:pgMar w:left="1134" w:right="42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737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tabs>
        <w:tab w:val="clear" w:pos="709"/>
        <w:tab w:val="left" w:pos="2856" w:leader="none"/>
      </w:tabs>
      <w:spacing w:before="360" w:after="240"/>
      <w:ind w:left="2856" w:hanging="36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120"/>
      <w:ind w:left="1440" w:hanging="144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19:00Z</dcterms:created>
  <dc:creator>ZhigarevSA</dc:creator>
  <dc:description/>
  <cp:keywords/>
  <dc:language>en-US</dc:language>
  <cp:lastModifiedBy>Лапочкин Алексей Владимирович</cp:lastModifiedBy>
  <cp:lastPrinted>2017-04-11T13:02:00Z</cp:lastPrinted>
  <dcterms:modified xsi:type="dcterms:W3CDTF">2017-04-11T10:05:00Z</dcterms:modified>
  <cp:revision>7</cp:revision>
  <dc:subject/>
  <dc:title>Описание процесса проведения конкурсов</dc:title>
</cp:coreProperties>
</file>